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320040</wp:posOffset>
            </wp:positionV>
            <wp:extent cx="632460" cy="8870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>Appel d’offres ouvert</w:t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>DCE n° 2025/0421/EdA-DA/Fourniture de viandes et de charcuteries</w:t>
      </w:r>
      <w:r>
        <w:rPr/>
        <w:t xml:space="preserve"> </w:t>
      </w:r>
      <w:r>
        <w:rPr>
          <w:rFonts w:cs="Arial"/>
          <w:b/>
          <w:sz w:val="28"/>
          <w:szCs w:val="36"/>
        </w:rPr>
        <w:t>réfrigérées au profit du CLV (Centre Logistique Vivres) de Brest et du GSC/Pôle Toulon/Succursale Logistique Vivres du 25/04/2025</w:t>
      </w:r>
    </w:p>
    <w:p>
      <w:pPr>
        <w:pStyle w:val="Heading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2 au règlement de la consultation</w:t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NIEL Jeremy</cp:lastModifiedBy>
  <cp:lastPrinted>2014-04-10T15:42:00Z</cp:lastPrinted>
  <dcterms:modified xsi:type="dcterms:W3CDTF">2025-07-21T09:20:00Z</dcterms:modified>
  <cp:revision>85</cp:revision>
  <dc:subject/>
  <dc:title>DIRECTION DU COMMISSARIAT DE L’ARMEE DE TERRE</dc:title>
</cp:coreProperties>
</file>